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P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stl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ft 1: Sue Sham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e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ft 2: Jeff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3/1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oduction of this material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NON-PROFIT purpos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! It's a gas bomb!! It's an attack!!  Men: Wah!!  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! Wah! H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m there.  You, get down on the fl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G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 g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e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A'S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you break in at once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here!!  Mama, she's here!!  She was hid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y up and catch h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a, I'll f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- it's that stone!!  Hurry -- into the next room!!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st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 -- the Leviston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e -- put in two meat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P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 lot of over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ng time, it'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ing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ers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doing up there?  What about din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!!  A -- a girl from the sk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!  Ouch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 -- a girl from the sky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 --worn-out engin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 -- a girl from the sk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#2 val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ch. . .  Pazu, hand me a w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let go!! You do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eep the people down below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alm and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k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ir!!  Phew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AY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use.  The silver isn't concentra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AY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igging is useless. . .  Shouldn't you have dug to the e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ull of old holes, o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just have to do it over again, won't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AY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. . 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the boiler fire. Without overtime.  These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-- we'll end up sta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 -- oil that run-dow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use, Mama.  We can't find anything in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we've searched thoroughly, e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evidence . . .  We'll start afresh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, ha, ha. . .  Well, how do you feel?  Wah!  Hey, wa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, I sa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azu.  I live alone in this hut.  When I'm don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the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, ha, 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, I'm r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you look human.  Until a little while ag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rried, in case you were an angel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aving me.  I'm called She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 -- that's a nice name.  I was surprised, the way you f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. . .  Why do you suppose I was saved. . .?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l out of an airship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will you show me that for a min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handed down in my family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stone, isn't it. . .  Just a second. . .  Hm. 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, ha!  Hit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 wasn't this stone after all, eh. . .?  W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 -- ah!!  Pazu -- hang on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- an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.  Does it hu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My head hurts from Boss's f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, ha, ha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 -- the pot has boiled away.  Let's go in and e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ash your face over there.  There are towel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uta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!  Sheeta, ready yet. . .?  That's a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took from an ai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Laputa'' is an island floating in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sland that floats in the sk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And although it's said to be a legend. . .  My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photograph he took then.  Although Swif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aputa in ``Gulliver's Travels'', that was just a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.  Father drew this from his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's no one living in the palace any more. 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reasure is sleeping there.  But nobody belie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died in Sagi,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my father's not a liar.  Now I'll make it rea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 will go and discover Laputa. . .  H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obile -- how r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 ones who attacked the airshi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fte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y -- this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mo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! Wa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  I'm in a hurry, so be qui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come to these pa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came yesterday, to Boss's place -- baby Mad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!!  A coincide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fter Sheeta,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e -- It's a girl's dr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d?!  You tell Mam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een her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girl, with dark hair in brai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!!  Bo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that ag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!!  That's h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pirates! They're after this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! 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fa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a C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o back?  There are only poor peop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mi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interval, escape out the ba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fight,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boy, won't you?  Protec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we'll get her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man, settle it with f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N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ing.  Do it, Br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l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my -- show him, Daf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ewed that shi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beaten!!  G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UIE AND HEN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, don't giv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N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!  Go!! 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they can fool me?  Follow th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!  Get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 -- skipping out on work for a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being followed by ruff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Dora Clan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?  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ride as far as the next city, and we'll go for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  Help out as a stok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UIE AND HEN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upid sons of mine -- hurry up and get 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. . .?!  But the girl's o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already gone out the back door.  Don'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 --they'v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e -- can't this go any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han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a -- I'm fall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steam --they're gaining on 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 -- this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stok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!!  Keep pus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!!  They won't get away.  Don't just sit there --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nto the bottom of the vall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A'S 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, ha, ha. . .  There -- run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- we'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M, Mama. . .  What'll we do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ee it, are we supposed to bow out??  We start at o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we're stuck.  It's the army'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please help out these kids.  They're being followed by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G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or I'll sho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N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armored tan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!  Ram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 -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's the mat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f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quiet -- watch close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floa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it, didn't you -- the power of the Levist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power in that stone, after all!!  Amaz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K.  This way we'll go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!!  I want it. . 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!!  I WILL get my hands on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oing ou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 -- wai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d that when you came floating down, too, Shee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looks so small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nothing awful happens to your Boss, or the Engineer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K.  The miners aren't all that soft.  Well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Shouldn't we look for the exit?  Since long ago, the m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ll of holes ov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-- I was awfully hu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re's one apple, and two sw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's bag is like a magic bag.  It gives 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doa . . .?  That's right in the heart of the northern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. .  Although Mother and Father died, they left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nd farm, and I managed alone, somehow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kidnapped by those ``Dark Glasses'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ame man from a little while ago?  Who could i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With such an army. . .  Both Dora and the Dark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the stone, don't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d no idea there was such a mysterious pow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ways been handed down in my family, sinc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Mother gave it to me when she died, telling m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to strangers, or to show i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.  Neither one of us has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, for getting you mixed up in my trou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.  When you fell from the sky, my heart was p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ly, it started a wonderfu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s . . .  It's imp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pa Pom!!  It's OK.  He's a very nice man. Grandpa P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e're lo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. . .  Pazu looked just like an imp. . .  And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girl imp, too, I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being chased by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arm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. . .  Ho, ho. . .  Well, intrepid, aren't you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l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 Grandpa, do you always stay underg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, ho, ho . . .  Impossible!  Since last night, th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king a mysterious commotion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hem to quiet dow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makes noise . . 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, ho, ho. . .  The stones have small voice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 -- l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until a little while ago, it was just rock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ZU AND 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evistones inside the rocks ar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stones 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mmediately when it touches the air. 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coming just like a rock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lowing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I'm amazed!!  That's a Levistone crystal. . .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am beginning to see. . .  It's no wonder the st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ed. . 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wonderful power in this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go, only the people of Laputa had the power of c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of Laputa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floated in the sky over Dekkai Islan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was a Laputa, Sheeta!!  It exists,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pa, do you think that island is ther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pa P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- sorry, but could you put away that stone?  It's too strong for m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- Y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atter, Grandp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randpa told me. . .  When the stones are noisy, i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uta is over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. .!  If we go up into the sky at that time,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uta!!  Sheeta, Father wasn't ly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, little girl. . .  That i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ll others about those stones because that's how I make a liv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that the stone has to bring people luck, seems to invite bad luck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, that stone was made by human hands. 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tha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like that!!  That stone has saved Sheeta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hasn'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mazing!! Laputa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ne.  Let's go back to the ship, Mama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n't move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ungry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K -- let'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Grand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 -- amazing clouds.  Beyond the peaks of those clo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thing can be seen, the island is floating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it!!  I'll see Laputa for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hing I still haven't told you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old, secret name in my family.  When I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ne, I inherited that name as well. . .  M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Lusheeta. . .  Lusheeta Toelle Ul Laputa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uta. . .  Th -- that's. . .!  It's the army!!  Run, She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o the ca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v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doing!?  P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u!!  Let me go. . . (cho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G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!  Pazu!  Pazu!  Paz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pick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e you a lot of troub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!  Open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!!  If we lock up a little girl like that, s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t o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bad habit of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y the matter, and both the girl and the invest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, Your Excell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ph!!  If we'd mobilized the troops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 wouldn't have stolen a march o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xcellency, the elementary code was decip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ork for my agents.  If Your Excellency w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s at the necessary time, the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ska!!  I am the commander of the Laputa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  And Itake secret orders from the government, don't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!  Special NOV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leep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Pazu?!  I want to see Paz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like fashionable clothes?  Don't worry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ck-head is harder than mine.  Look -- right or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hing I want you to see.  G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errible destructive power.  It's a robot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ellow hadn't come falling out of the sky,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believed in Laputa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asn't made on the Earth's surface.  And t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etallic?  Ceramic?  Our scientists don't know about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i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.  This one has been dead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e same sign that was on the old fire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And on this necklace, eh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ne won't work except in your h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, inherited by you, will protect its owner, until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Laputa in the sky, when it will show you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 don't know any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tone, tell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lon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Laputa is kind of a "Treasure Island"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uta is in the sky because of a formerly impressive s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 power.  It controlled the whole surface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empire of fe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ng like that is still roving the sky, is i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o peace?  I think you understand.  I'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. Laputa's location is in the Leviston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 incantation? 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know. . .  Let me see Pazu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to be violent.  That young man's f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.  If you help us, I'll set that young man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heeta Toelle Ul Lap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know tha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Ul'' means ``King'' in Laputan.  ``Toelle'' is ``Tru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the rightful successor of the Laputan roya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een Lushe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ch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 -- are you hu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K.  But you!?  They haven't done anything terrible to you, have they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 -- I was quite mistaken about you.  Please forgiv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know that you fought hard to protect her from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 -- what in the worl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 -- I beg you.  Forget about Lap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has become such that the army will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uta in secret with Sheeta's help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feel, but I'd like you to keep ``hands off''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 -- is it true?  Bu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.  For troubling you so many way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ever forget you, Pazu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be -- Sheeta -- didn't you prom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!  Wait, She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 man, too, then listen to reas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mall, but it's heartfelt thanks.  Take it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e words to make this stone work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your promise, you'll be set free, too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 -- Shoo!  Mama -- it's Pazu.  Pazu came ba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 -- I've been worried.  I haven't seen you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hat happened to that little gir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?!  Paz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 -- let me go -- what are you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orrowing for a little while, my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ut!!  This is my ho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alk, eh, for a brat who can't protect a little girl by himself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how much money he's g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dear -- you sold the girl for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rong!!  Would I do a thing like tha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uppose you'll say how you got the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 told me to take it!!  So, I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grew timid, and came back shamelessly?  And y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self a man!?!  E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rag!!  Weren't you trying to get hold of Sheeta, then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  Pirates try to get treasure, and w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!!  They're strange fellows.  Why do the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 the gir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they'll let the girl live?  Did ``Sheet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'?  Idiot!  Wasn't she intimidated into sett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av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well, don't you, Ma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been a woman for 50 years for appearance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't you crying?  To save a man -- heartle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my young heart. All of you -- if you marry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girl lik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!?  Is she like Mama, that gir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-- they've changed the code . . .!!  They've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d a w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depart with the girl on board .  And if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, it will get out of our reach . . .  We'll s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were we ea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going to go kidnap Shee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is useless -- it's the Levist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Levistone by itself is useless!!  If Sheeta does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ne, it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ntie -- won't you take me with you?!  I want to save She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poiled.  If you go, you do things with your ow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.  I'm not a fool. If I have the strength, I'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 her.  The treasure of Laputa is not useless.  Pleas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o, you've made her cry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- yes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 if the girl will listen to what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do we?  We can't go ther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ed as mu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more than 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--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n yourself onto me with this belt.  You all, wait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excellent ship.  Mooska -- has the girl confes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 littl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!  There'll be time enough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ghtfall, I'll put the girl on board and de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awdle, night will f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oo bad.  So, Sheeta, I want to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A spell for times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NG 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.  Very old, secret words.  ``Leete Latoba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th Ariaroth Bal Netoreel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NG 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te. . . La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o save us.  It is a wish -- ``Light, be rebor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te Latobarita Uruth Ariaroth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r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te Latobarita Uruth Ariaroth Bal Netoreel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h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!!  It was in an old manuscript -- this ligh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ligh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light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incantation is it?  Tell me tho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oved!!  Yah!!  The robot -- the robot's alive.  Hello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us!  It's cra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oving.  Put out the fire.  It's the rob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it think it's going?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!!  I s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light!!  The seal on the robot was bro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light.  It has opened the way to Laputa!!  Come 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inks it can fly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G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raz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iercing the sky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uta is in the same direction as that light.  Not ready yet? Hurry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asting powder?!  Idiot -- do you want to blow up this for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!? Hello?  Hello??  Hey -- what's wr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GLASS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GLASS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ptain Mooska.  Because of the robot, th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circuits have been destroyed.  Tak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I will temporarily take comm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is trying to get to the girl on the East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it the moment it's shown itself.  Leave the fus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s.  Don't hurt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y! 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it!  Forward! 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DI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, ha -- it's flat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DI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DI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DI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he 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DI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-- g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DI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just fainted.  Hey, st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-- it moved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D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!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atter -- looks just like a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, Aunt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Captain!!  Charles, fly a little lower, ca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!!  Stop, alread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a -- the Goliath has started to mo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, if they go, we'll end up flying into their b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owder.  We'll start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e is -- it's She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  Wher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ee it, go straight ahead.  She's on the top of the small tow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is brave!!  You all, cover 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!  Sheeta, go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ntie, a little closer!!  W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!!  Ah!! LET M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nti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 . . PAZ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ur last chance.  If we brush past, catch ho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the way!!  Dam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.  What is the Goliath doing?  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oke screen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ska -- what happened to the robo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was destroyed.  The girl i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!?  Look sharp -- put out the fires! Form search part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se the holy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direction of Laputa. . . Inform th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depart for Laputa in the plann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, isn't sh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believe it. . .?  That girl looks like she's becoming like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valley. Really, it's absurd; you were a useless l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. . .  Auntie, please let us ride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Captain!!  You don't have the Levistone. 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pa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ertainly want to see the real Laputa with my own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ph.  And if the treasure is useless. . . ?  I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the true character of Laputa.  Your mo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on a pirate ship is imp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a -- can she come a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y strange mockery, I'll throw you into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 it!  A live-in char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hwash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tato peel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!  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make pud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mincemeat pi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. . .  Well, now, let me see. . .  I'll eat any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e yourselves!  Really!  Still just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loth stri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p is made of cloth stri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iter!!  It's cr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y up -- this way!!  I hate shirk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--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eat yet.  Come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come here to pl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amaz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d he go?  Uncle!  Uncle!!  Uncle -- hey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 loud.  I can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  He's worse than Mama. 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o cramped, my hand won't g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is packing, isn't it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most due East, isn't it, the direction that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vistone gave. No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wer where I was, I could see the sun rise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next mowing season, therefor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rise is moving a little to the south of due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ight of the sun rose to the left of the 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reply.  How're things up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yea nor 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y're jamming the radio to hide their whereabou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a, the Goliath's way is a fast pace!!  What'll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on their windward side.  If we use the trade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This is it.  The East electronic computer.  The Goli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departed for Lapu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 speed 10. . .  We'll do it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up!!  Our ship will now commence pursu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use the wind, we should be able to mak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!!  And I'll give 10 gold pieces to the first spot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gold piece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uta is some sort of island, I guess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treasure to comfort us pirates.  So!  Everybody. . .GET 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 98. Velocity 4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in that size!!  Put this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s are 5 times a day.  Economize o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ols!!  Can't you do your work at onc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in. Sorry, there's no dinn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, heh, heh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airship kitchen. . .  Do you want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 -- I have some spare time, so I thought I'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nk you.  Would you do that was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. . .  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hile ago, you said your back hur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some spare time and thought I'd help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irk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 -- what hurt your 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-- can I be of some help. . .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a was scared too, eh?  And with the Goliath to hel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It's hopeles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ph! It's the island of Laputa, so it's no wond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, heh. . .  Certainly they're good kids, those two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he want me to say?  This damned old man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enemy, too.  Please don't respect! (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. .  Hey. . .  Checkmat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ood!  Yum!  Del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 . .  If anyone wants second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!!  Seconds!!  Secon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!  Get up.  It's arrival time.  Take this with you -- it's co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out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. . .  Phew -- cold!!  You're up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econ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 -- I was scared!!  W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. . .  G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sleep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. .  It's warm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cared beyond words. . .  The truth is,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aputa at all.  I hope we don't find the Goli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. . .  The direction that the light pointed at, is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We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ncident with the robot. . .  It was pitiful, wa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. .  What a thing to happen, from an incantation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by my grandmother. . .  I learned many other inc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too.  To find things, and to cure illness . . 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 must absolutely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 must absolutely never use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destruction, good spells to bestow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 She said I must know the bad words, too, but never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taught, I couldn't sleep for fear. . 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to take out that stone. . .  So it was alway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eplace, and except at weddings, never use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, and Grandmother, and Grandmother's Grandmoth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me to do so. . .  I hope we can sav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quickly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rong.  Thanks to that stone, I met Sheeta.  By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at stone, Laputa won't be lost.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in the flying machine, when will someone discove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, what shall we do if Laputa is really a terrible isl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Mooska must not deliver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. . .  If we run away now, we'll be follow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 don't want to make Pazu a pirat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come a pirat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Dora understands .  She appears to be a good person. . 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over, surely she'll send you to Gondoa .. . 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. . .  The old house where Sheeta was born, and the yak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Pazu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!!  Underneath the ship -- hey, t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Goliath -- it's right below 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oard -- run!!  P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ska -- why aren't we chasing them?  Let them get away, and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good, in the clouds.  Let them -- at any rate, they won't run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ion research is go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course was north.  Pazu -- there'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sten up!!  If we don't shake off the Goliath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You have good eyes; only the lookout post. . 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of the clouds, they'll pur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out post will turn into a kite. There should be a handl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it clockwise, the hook will catch.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handle, the wings will open. . 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open, don't stretch the wire.  Remember, steer with your bod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's up there, isn't sh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back dow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WHY''??  You're a little gir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Auntie, you're a girl, too!!  Besides, I'm mou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d -- I have good ey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!) Pazu thinks so,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, ha, ha. . .  If you go up, don't use the voic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's an internal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the phone you were talking about, Aunt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- we'll try.  Let us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ere,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dived into the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areless.  They don't have to be in fron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on tig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urbulence -- we're o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stirred up!!  Yes!!  I'll continue the watch. Sca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ten the hang of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ttle stormy.  Sheeta, get the string out of my suit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us together with it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ometer is falling rapidly, Mama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ucky, eh?  What a time to get stormy.  How lo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uns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, it's strange, the sunset coming from the sid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!!  We must be moving towards the east!!  Brid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!?  Go north, you say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ss is pointing nor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's changed.  The course has gone wr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-- t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atter -- the Goliat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clouds.  They're awfully big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s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oming this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ky castle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low pressure center!!  The ship can't 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.  Full power!  It's dragg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rapidly being drawn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ersevere -- we can't tak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dder won't mo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damn power -- what's the probl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a -- the engine will b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hear any complaints, all right?  Do it, somehow or oth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the clou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 -- It's the oce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's N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's Nest!?  This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 there is blowing in the wrong direction, just like Father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is a wall of wi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the return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ucked in.  The man simply won't g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!!  Laputa is in 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 saw Laputa in the Dragon's N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razy!!  If we go in, we'll be shaken to piec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 -- over t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damn busy time like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, Auntie!!  It's the way Father talked about. Father came ba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!! Let's go -- into the Dragon's N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we did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hip is in danger, too.  I will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just as before!! 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always indicates the center of the wh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.  Laputa is inside the storm.  Didn't you hea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just as before.  There is certainly an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, She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. . . Sheeta!  Are you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uta 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0h -- sor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 . .  Still pretty tightly knotted.  My hands are sh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!!  Ha, ha, ha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ird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suppose happened to everyone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ing to meet you, Sheeta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have the Leviston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nife will do i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do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!  Please, don't break that.  Without that, we can't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Hitaki n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. . .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good, the eggs aren't broke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fraid of people, are they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the 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w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it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must be inside the buildings. . .  Sheeta, that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looked like stone walls from the outside. . 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lendid city.  If science was progressing all the while, why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omb, isn't i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orgotten writing is legible. . .  Is it your doing?  Paz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e same robot as befor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 gardening robot.  Because there we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all the time, it was standing guard her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me to pick flowers to offer before a tomb. . .  Thank you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l alone?  Aren't there any other robots her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, ha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lonely at all, does i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riends. . .  Inspecting the Hitaki nest, too, it won't di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face has cru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ger Moth has been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ntie and the other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 -- over t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 . .  Everyone is caug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tied up the pirat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we rescue them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opened a way into the city.  Please observe --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ntain of treasure insi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w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like this?  Do you want it?  You'll all get enough -- r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notify our country of the discovery of Lapu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t up a difficult code. Hey -- don't embezz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ls are just blin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tree root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, you climb trees calmly, eh? Let'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errible thing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go to the upper garden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, let's get back the Levi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will protect this place from those rascals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louds cleared?  I'm worrie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dn't been like this, they wouldn't have been able to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my spell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ly this is what Mooska said, about ``the seal being broke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is castle is awakened, because the h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stone approached, riding on the storm.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, then, Mooska will become King.  After the plunder, very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le things will star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should I get the Levistone back . . . ?  Those word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ords?  Impossible. . .  Bu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around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jum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r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Go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G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G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br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G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oot -- I'll catch 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is isn't a queen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  Shi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--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irates.  One more is hiding at your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 Look for hi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!  Wai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me a hand gren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azu and the others, eh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istak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DI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Excellenc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DI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DI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s, fall 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DI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ntie!!  They've got Sheeta.  I'm going to go rescu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cut the ropes,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ell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wait!! Tak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became a man in an emergency, didn't he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!!  Mooska broke up all the rad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ir.  We caught his pets making themselves scarce insid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DI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 the arrival army are seriously wounded. 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the lower dark hemisphere. The army witne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horn!  Showed his true colors.  Gather the troops. It's a spy h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D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 all squadrons!!  Hey -- Hurry up!!  Number 3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D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resist, I don't care if you shoot to kill.  Find the ent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G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-- where in the world is this place. 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ve center of Laputa.  The castle above and suc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ce of Laputa is completely stored in here. You will wa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G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!  Wait, Capt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here, none but the royal family can enter -- it's a sanct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roots, as far as here. . .?  (flip, flip) On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 be reduced to ashes.  Come --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 -- here it 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- here, too?!  S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!!  Oh. . .  Look at this huge Levistone!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Laputa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.  For 700 years it has been waiting for the return of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 years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n forgot about that, did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black stone!!  Just like in the lege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ad it -- I can read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n the wor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oo, have an old, secret name, Lusheeta. 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mooska Paro Ul Lap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n and my clan were originally one royal famil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ell to the ground, it was divided into two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DI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DI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ere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the bombs we've g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OSKA'S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xcellency -- you cannot get in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ska -- where are you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OSKA'S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!  Why do you hesitate?  Please come inside, Your Excell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- Follow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is Excellenc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 -- what is this place!!  Mooska -- come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 -- what mocker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speech. You are before the King of Lap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ane. . 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congratulate the rebirth of the monarch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will show you gentlemen the power of Lap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how you the threat of Lap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ZU AND 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 W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heavenly fire that destroyed Sodom and Gomorra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estament.  Ramayana, then Indora's arrows, to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world will bow to Laputa again, I believ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, Mooska. . .  You're a hero.  It'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, ha, ha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pid face made a perfect mask of disgust.  Ow!!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- r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, ha, ha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-- it's coming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ol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ull of them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-- R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-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lapt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a -- f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y, let's get a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.  Don't raise your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ose two loitering behind!!  They'll end up f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n't anger 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or the time being we will live here together.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un awa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intend to figh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!!  Don't you think it's the best show?  O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!!  The people are lik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do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back -- be a good girl.  Co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-- open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, ha, ha. . .  Where do you think you're going, h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t, Pan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ZU'S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. . .!  PAZ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!  Sheeta!!  She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Paz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om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t. . .  Get dow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y, take this!!  It's Mooska -- hur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 in the ocean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ne you have is important.  I'll trade the girl's lif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up!!  The game of tag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hrone room is not very splendid, is it? Come 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this is the throne room?  Here is a grave.  Yours and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untry was destroyed, such a king 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joke.  I won't give you the stone.  You ca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thout ki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y was Laputa destroyed?  I know perfect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ong in the valley of Gondoa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ut down roots in the 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et's live with the w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ith seeds, make fat the w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ith the birds, let's sing of spring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errible weapons you may have, however man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you use, you can't live separated 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uta will not be destroyed.  However many times, it will be re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Laputa -- it's the dream of the human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ars will be next.  On your knees!!  Beg f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one back from the br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!!  The stone is hidden.  If you shoot Sheeta, I won'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 -- don't come here, it's no use.  No matter w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e's going to ki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's life is in exchange.  Tell 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is.  Or else, will you defeat me with that cann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alk with Sheeta,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use -- throw away the stone and r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wait thre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 -- calm down.  Listen closely.  Tell me thos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ay them, too.  I have it in my left hand.  I'll sh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t the ropes on Auntie and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!!  Let's hear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ZU AND 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 . .  My eyes. . .  My eyes!  My eyes. . .  My eyes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a -- it's collaps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be helped -- launch!!  Hur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N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a, look!!  The kettle bottom is fal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a was a good girl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used the word of destruction.  Those childre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uta from the idi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pse has stopp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Levistone!!  Exceptional ras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o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ree. . .  I think that tree ended up holding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Follow it. Heavy -- everyone, don't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zu. . .  Wow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roots protect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break the wire, it's OK.  Let'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doing?  Aren't we dropping a b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rong.  Rid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he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he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appren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! Yoo-h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nti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ly alive, aren'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's O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's OK but my poor, tattered ship. . . S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maudlin.  We can build a pretty good ship!!  Poor th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ruel way to get a haircu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ntie -- 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sorry.  Isn't it pitiful?  Worrying terribly, fu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in our spare tim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